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Введение в действие приказом______ Утверждаю________________</w:t>
      </w:r>
    </w:p>
    <w:p>
      <w:pPr>
        <w:pStyle w:val="Style15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т «_____»______________2017 г.         На заседании педагогического МБОУ</w:t>
      </w:r>
    </w:p>
    <w:p>
      <w:pPr>
        <w:pStyle w:val="Style15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БОУ «СОШ № 14»              «СОШ № 14»</w:t>
      </w:r>
    </w:p>
    <w:p>
      <w:pPr>
        <w:pStyle w:val="Style15"/>
        <w:spacing w:lineRule="auto" w:line="276" w:before="0" w:after="0"/>
        <w:rPr/>
      </w:pPr>
      <w:r>
        <w:rPr>
          <w:bCs/>
          <w:sz w:val="28"/>
          <w:szCs w:val="28"/>
        </w:rPr>
        <w:t>«___»__________________2017 г.          Протокол № 1 от 30.08.2017 г.</w:t>
      </w:r>
    </w:p>
    <w:p>
      <w:pPr>
        <w:pStyle w:val="Style15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едседатель педагогического 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ЛОЖЕНИЕ О ДЕЖУРСТВЕ ПО ШКОЛ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дежурстве в муниципальном бюджетном общеобразовательном учреждении «Средняя общеобразовательная школа № 14» (далее – Положение) </w:t>
      </w:r>
      <w:r>
        <w:rPr>
          <w:bCs/>
          <w:sz w:val="28"/>
          <w:szCs w:val="28"/>
        </w:rPr>
        <w:t xml:space="preserve">определяет порядок организации дежурства в </w:t>
      </w:r>
      <w:r>
        <w:rPr>
          <w:sz w:val="28"/>
          <w:szCs w:val="28"/>
        </w:rPr>
        <w:t>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оложение разработано в соответствии с Федеральным законом от 29 декабря 2012 г. № 273-ФЗ «Об образовании в Российской Федерации», Федеральным законом от 06 марта 2006 г. «О противодействии терроризму» №35-ФЗ (в редакции от 02 ноября   2013 г.), Уставом Учрежд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 принятии настоящего локального нормативного акта, в соответствии с ч.3 ст.30 Федерального закона  № 273-ФЗ «Об образовании в Российской Федерации», учитывается мнение Совета обучающихся, родительского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Дежурство </w:t>
      </w:r>
      <w:r>
        <w:rPr>
          <w:sz w:val="28"/>
          <w:szCs w:val="28"/>
        </w:rPr>
        <w:t xml:space="preserve">в МБОУ «СОШ № 13» (далее – дежурство по школе) </w:t>
      </w:r>
      <w:r>
        <w:rPr>
          <w:bCs/>
          <w:sz w:val="28"/>
          <w:szCs w:val="28"/>
        </w:rPr>
        <w:t>является одной из форм ученическ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ежурство по школе организуется с целью обеспечения безопасности жизнедеятельности педагогического коллектива и обучающихся, </w:t>
      </w:r>
      <w:r>
        <w:rPr>
          <w:bCs/>
          <w:sz w:val="28"/>
          <w:szCs w:val="28"/>
        </w:rPr>
        <w:t xml:space="preserve">создания условий, необходимых для учебно-воспитательного процесса, </w:t>
      </w:r>
      <w:r>
        <w:rPr>
          <w:sz w:val="28"/>
          <w:szCs w:val="28"/>
        </w:rPr>
        <w:t>организации контроля за сохранностью школьного имущества, за соблюдением всеми участниками учебного процесса порядка, чистоты, р</w:t>
      </w:r>
      <w:r>
        <w:rPr>
          <w:bCs/>
          <w:sz w:val="28"/>
          <w:szCs w:val="28"/>
        </w:rPr>
        <w:t>азвития навыков ученического само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Дежурство по школе совместно осуществляют дежурный администратор, дежурный классный  руководитель, дежурный учитель, дежурный клас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Дежурство по школе - дежурный администратор, дежурный классный руководитель, дежурный учитель, дежурный класс начинают в 8.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Дежурство по школе осуществляется согласно Правилам внутреннего трудового распорядка для работников МБОУ «СОШ № 14» Тбилис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 и права дежурного администрат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ежурный администратор назначается из числа администрации Учреждения и дежурит согласно утвержденному директором графи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язанности дежурного администратор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дисциплину и порядок, сохранность школьного имущества в день дежур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бывает на дежурство за 30 минут до начала первого урока, получает информацию у школьного сторожа о прошедшем ночном дежурстве, состоянии здания и коммуникаций, в случае каких-либо происшествий и повреждений ставит о них в известность директора Учреж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оверяет нахождение на рабочих местах гардеробщика, охранника, дежурного классного руководителя; в случае отсутствия кого-либо из перечисленных решает вопрос о замене, о назначении либо берёт функции отсутствующих на себ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сохранность ключей, классных журналов в учительской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д началом занятий совместно с дежурным классным руководителем и назначенными дежурными учащимися проверяет у приходящих учеников наличие второй (сменной) обув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контролирует организацию дежурства по школе, проводит инструктаж дежурного классного руководителя, дежурного учителя, дежурного клас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онтроль работы гардероба, столовой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переменах совместно с дежурным классным руководителем проверяет состояние рекреаций, центрального входа (крыльца), не допускать курения в помещениях Учреждения и на  территор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ледит за выполнением Правил внутреннего трудового распоряд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принимает меры к урегулированию  чрезвычайных происше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и возникновении аварийных ситуаций в школе (отключение электроэнергии, отсутствие воды, прорыв труб) информирует директора организации или зам.директора по хоз.ч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ежурство классного руководителя и  класса в конце смен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о время дежурства ведёт приём роди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окончания занятий проверяет сдачу ключей от учебных помещений и классных журналов в учительску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окончании дежурства проверить состояние здания, замечания по дежурству докладывает директору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журный администратор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 пределах своей компетенции самостоятельно отдавать распоряжения педагогам и обучающим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рашивать у классных руководителей и других педагогах сведения об обучающихся и их родителях (законных представителях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глашать родителей (законных представителей) обучающихся в школу с указанием причины выз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 случае необходимости заходить на уроки и другие занятия, беспрепятственно проходить во все помещения Учрежд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 В период действия чрезвычайных мер, связанных с повышением безопасности в Учреждении, дежурный администратор в начале своего дежурства совершает обход здания с осмотром прилегающей территории и докладывает директору результаты обхода. В случае необходимости проведения эвакуации обучающихся и персонала Учреждения дежурный администратор дает распоряжение техническому персоналу об открытии всех запасных выходов, подает при помощи звонка сигнал к началу эвакуации, дает распоряжение дежурному классному руководителю о срочном сообщении об эвакуации директору Учреждения (начальнику ГО) и начальнику штаба ГО в случае их отсутствия в Учреждении и руководит ходом эвакуации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 и права дежурного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Распределение обязанностей дежурных происходит накануне дежурства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ежурные назна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Вход в школу – 1-2 чел;</w:t>
      </w:r>
    </w:p>
    <w:p>
      <w:pPr>
        <w:pStyle w:val="Normal"/>
        <w:ind w:firstLine="567"/>
        <w:jc w:val="both"/>
        <w:rPr/>
      </w:pP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Рекреация– 1 чел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Дежурные приходят в школу к 8.10 часам утра и занимают свои пос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 холле школы дежурные встречают приходящих учащихся с 8.10 до 8.30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Дежурные несут ответственность за то, чтобы все учащиеся переобулись в сменную обувь. Дежурные записывают в лист дежурства и в дневники фамилии учащихся, пришедших без сменной обуви, и требуют почистить обувь  для возможности прохода в школу. Фамилии опоздавших учащихся заносят  в журнал дежу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Дежурные на постах отве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- з</w:t>
      </w:r>
      <w:r>
        <w:rPr>
          <w:sz w:val="28"/>
          <w:szCs w:val="28"/>
        </w:rPr>
        <w:t>а дисциплину в рекреациях</w:t>
      </w:r>
    </w:p>
    <w:p>
      <w:pPr>
        <w:pStyle w:val="Normal"/>
        <w:ind w:firstLine="567"/>
        <w:jc w:val="both"/>
        <w:rPr/>
      </w:pPr>
      <w:r>
        <w:rPr>
          <w:rFonts w:eastAsia="Symbol"/>
          <w:sz w:val="28"/>
          <w:szCs w:val="28"/>
        </w:rPr>
        <w:t>- з</w:t>
      </w:r>
      <w:r>
        <w:rPr>
          <w:sz w:val="28"/>
          <w:szCs w:val="28"/>
        </w:rPr>
        <w:t>а соблюдение чистоты и порядка;</w:t>
      </w:r>
    </w:p>
    <w:p>
      <w:pPr>
        <w:pStyle w:val="Normal"/>
        <w:ind w:firstLine="567"/>
        <w:jc w:val="both"/>
        <w:rPr/>
      </w:pPr>
      <w:r>
        <w:rPr>
          <w:rFonts w:eastAsia="Symbol"/>
          <w:sz w:val="28"/>
          <w:szCs w:val="28"/>
        </w:rPr>
        <w:t>- з</w:t>
      </w:r>
      <w:r>
        <w:rPr>
          <w:sz w:val="28"/>
          <w:szCs w:val="28"/>
        </w:rPr>
        <w:t>а сохранность шко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У всех дежурных должны быть отличительные зна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В конце недели, по окончанию дежурства, ответственный за дежурство из числа учащихся сдает школу и заполненный журнал дежурства дежурному администрато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По окончании дежурства ответственный дежурный из числа учащихся и классный руководитель дежурного класса подводятся итоги дежурства по школе, анализируя качество дежу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По окончании дежурства каждый класс выступает с информационным сообщением по итогам дежурства на общешкольной линей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и права дежурного классного руководителя и дежурного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Дежурный классный руководитель обязан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нуне дежурства класса распределить учащихся по постам и ознакомить их с данным распределением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обеспечить учащихся  знаками отличия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еред дежурством проинструктировать учащихся об их правах и обязанностях; расставить дежурных учеников на посты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 началом занятий совместно с дежурным администратором и назначенными дежурными учащимися проверить у  учащихся наличие второй (сменной) обув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на этаже во время перемены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следить за порядком и дисциплиной учащихся во время перемен и организовывать их на устранение недостатков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на переменах совместно с дежурным администратором  проверять состояние рекреаций, классных кабинетов, центрального входа (крыльца), не допускать курения в помещениях школы и на пришкольной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ходиться в столовой во время приема обучающимися пищи и следить за порядком и дисциплиной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сдать в конце дня школьные помещения дежурному администратору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се замечания фиксировать в журнале дежурства по шк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ежурный учитель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отдавать распоряжения педагогам и учащим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классных руководителей и других педагогов сведения об обучающихся и их родителях (законных представителя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за помощью к дежурному администратор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51:00Z</dcterms:created>
  <dc:creator>pupil</dc:creator>
  <dc:description/>
  <cp:keywords/>
  <dc:language>en-US</dc:language>
  <cp:lastModifiedBy>Пользователь</cp:lastModifiedBy>
  <cp:lastPrinted>2012-12-18T16:04:00Z</cp:lastPrinted>
  <dcterms:modified xsi:type="dcterms:W3CDTF">2018-11-25T16:17:00Z</dcterms:modified>
  <cp:revision>27</cp:revision>
  <dc:subject/>
  <dc:title>Положение о дежурстве в школе</dc:title>
</cp:coreProperties>
</file>